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RICHARD ANTHONY CALICE, JR.</w:t>
        <w:tab/>
        <w:t>*</w:t>
        <w:tab/>
        <w:t>IN TH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ab/>
        <w:t xml:space="preserve">Plaintiff </w:t>
        <w:tab/>
        <w:t>*</w:t>
        <w:tab/>
        <w:t>CIRCUIT COURT</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vs.</w:t>
        <w:tab/>
        <w:tab/>
        <w:tab/>
        <w:t>*</w:t>
        <w:tab/>
        <w:t>FO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 xml:space="preserve">MELISSA JAYNE CALICE </w:t>
        <w:tab/>
        <w:t>*</w:t>
        <w:tab/>
        <w:t>BALTIMORE COUNTY, MD.</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ab/>
        <w:t xml:space="preserve">Defendant </w:t>
        <w:tab/>
        <w:t>*</w:t>
        <w:tab/>
        <w:t>Case No.: 03-C-12-008511 CT</w:t>
        <w:tab/>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t>* * * * * * * * * * * * * * * * * * * * * * * * * * * * * * * * * * * * * * * * * * * * * * * * * * * *</w:t>
      </w:r>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u w:val="single"/>
        </w:rPr>
        <w:t>PLAINTIFF’S OPPOSITION TO MOTION TO DISMISS</w:t>
      </w:r>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 xml:space="preserve">Plaintiff, Richard Anthony Calice, Jr. (“Father”), by and through his attorneys, F. Kirk Kolodner and Carol G. Cooper of  the  law firm of Adelberg, Rudow, Dorf &amp; Hendler, LLC, opposes the Motion to Dismiss based on Forum Non-Conveniens under the Uniform Child Custody Jurisdiction and Enforcement Act (UCCJEA) (the “Motion”) filed by Defendant, Melissa Jayne Calice (“Mother”), and states: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1.</w:t>
        <w:tab/>
        <w:t>Both parties have filed for an initial custody determination as to the care and custody of their two children, Rocco J. Calice, born October 27, 2006, and Amelia J. Calice, born April 25, 2008 (the “Children”).  Mother filed in Michigan, and Father filed in Maryland.  Both parties have since filed additional pleadings seeking divorc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2.</w:t>
        <w:tab/>
        <w:t>For the ten month period immediately prior to the filing of the custody Complaints, Mother, Father and Children all resided in Maryland.   That is not disputed by Mothe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3.</w:t>
        <w:tab/>
        <w:t>Since October 5, 2011, Father has resided in Maryland full-time. Beginning in May 2009, Father resided in Maryland during the weekdays for work purposes, and, on the weekends, Father stayed in Oakland County, Michigan until October 2011 when Mother and the Children moved to Baltimore County, Maryland and established residency in Maryland.</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4.</w:t>
        <w:tab/>
        <w:t xml:space="preserve">Pursuant to §9.5-101(h) of the Family Law Article of the Annotated Code of Maryland, Maryland is the “home state” of the Children.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pPr>
      <w:r>
        <w:rPr>
          <w:rFonts w:cs="Times New Roman" w:ascii="Times New Roman" w:hAnsi="Times New Roman"/>
        </w:rPr>
        <w:t>5.</w:t>
        <w:tab/>
        <w:t xml:space="preserve">On page 6 of Mother’s Answer (filed on October 1, 2012) to Father’s Motion for Summary Disposition which he filed in the Michigan court, Mother admitted that Maryland is the Children’s “home state”,  notwithstanding her  prior false statement of  Michigan being the “home state”.  See </w:t>
      </w:r>
      <w:r>
        <w:rPr>
          <w:rFonts w:cs="Times New Roman" w:ascii="Times New Roman" w:hAnsi="Times New Roman"/>
          <w:b/>
        </w:rPr>
        <w:t>Exhibits 1</w:t>
      </w:r>
      <w:r>
        <w:rPr>
          <w:rFonts w:cs="Times New Roman" w:ascii="Times New Roman" w:hAnsi="Times New Roman"/>
        </w:rPr>
        <w:t xml:space="preserve"> </w:t>
      </w:r>
      <w:r>
        <w:rPr>
          <w:rFonts w:cs="Times New Roman" w:ascii="Times New Roman" w:hAnsi="Times New Roman"/>
          <w:b/>
        </w:rPr>
        <w:t>and 2.</w:t>
      </w:r>
      <w:r>
        <w:rPr>
          <w:rFonts w:cs="Times New Roman" w:ascii="Times New Roman" w:hAnsi="Times New Roman"/>
        </w:rPr>
        <w:t xml:space="preserv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6.</w:t>
        <w:tab/>
        <w:t xml:space="preserve">On August 2, 2012, Mother and the Children left Maryland ostensibly for an 11 day vacation in Michigan, but she and the Children never returned. Father was devastated that he and the Children were separated as a result of Mother’s unilateral actions.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7.</w:t>
        <w:tab/>
        <w:t>From August 2, 2012 until about August 12, 2012, Mother and the Children were vacationing at Higgins Lake in Roscommon, Michigan and Torch Lake in Eastport, Michigan.</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8.</w:t>
        <w:tab/>
        <w:t>On August 13, 2012, Mother filed a Complaint for Separate Maintenance in the State of Michigan Circuit Court for the County of Saginaw.</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9.</w:t>
        <w:tab/>
        <w:t>Mother had not been residing in Saginaw County at that time, had been there only a day or two at most, and the Children had never resided in Saginaw County.</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10.</w:t>
        <w:tab/>
        <w:t>When Mother and the Children left Maryland on August 2, 2012, Mother was employed at the YMCA in Baltimore County, Maryland and the Children were enrolled to start school in Baltimore County, Maryland on September 12, 2012 where they had attended school the prior yea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11.</w:t>
        <w:tab/>
        <w:t>Mother’s Motion seeks dismissal of Father’s Verified Complaint for Immediate Custody and Other Relief which was filed on August 17, 2012.  Her sole basis is forum non-conveniens.</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12.</w:t>
        <w:tab/>
        <w:t xml:space="preserve">Mother’s Motion should be denied because Maryland is the “home state” of the Children, and because Maryland is a more appropriate and more convenient forum to resolve custody and related issues.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pPr>
      <w:r>
        <w:rPr>
          <w:rFonts w:cs="Times New Roman" w:ascii="Times New Roman" w:hAnsi="Times New Roman"/>
        </w:rPr>
        <w:tab/>
        <w:t>13.</w:t>
        <w:tab/>
        <w:t xml:space="preserve">Maryland is a more appropriate and more convenient forum because: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ind w:firstLine="1440"/>
        <w:jc w:val="both"/>
        <w:rPr>
          <w:rFonts w:ascii="Times New Roman" w:hAnsi="Times New Roman" w:cs="Times New Roman"/>
        </w:rPr>
      </w:pPr>
      <w:r>
        <w:rPr>
          <w:rFonts w:cs="Times New Roman" w:ascii="Times New Roman" w:hAnsi="Times New Roman"/>
        </w:rPr>
        <w:t>a.</w:t>
        <w:tab/>
        <w:t xml:space="preserve">The Children have greater contacts with Maryland than Michigan.  They attended the St. Paul’s Evangelical Lutheran Church located in Baltimore County at 1609 Kurtz Avenue, Lutherville, Maryland 21093 for the 2011-2012 school year, and they were enrolled there for the 2012-2013 school year which began on September 12, 2012.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ind w:firstLine="1440"/>
        <w:jc w:val="both"/>
        <w:rPr/>
      </w:pPr>
      <w:r>
        <w:rPr>
          <w:rFonts w:cs="Times New Roman" w:ascii="Times New Roman" w:hAnsi="Times New Roman"/>
        </w:rPr>
        <w:t>b.</w:t>
        <w:tab/>
        <w:t xml:space="preserve">Over the 2012 summer, the Children attended the Goddard School located at 14630 York Road, Sparks, Maryland  21152 in Baltimore County.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ind w:firstLine="1440"/>
        <w:jc w:val="both"/>
        <w:rPr>
          <w:rFonts w:ascii="Times New Roman" w:hAnsi="Times New Roman" w:cs="Times New Roman"/>
        </w:rPr>
      </w:pPr>
      <w:r>
        <w:rPr>
          <w:rFonts w:cs="Times New Roman" w:ascii="Times New Roman" w:hAnsi="Times New Roman"/>
        </w:rPr>
        <w:t>c.</w:t>
        <w:tab/>
        <w:t>The Children took swimming lessons over the 2012 summer at the YMCA in Towson, Maryland located in Baltimore County.</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ind w:firstLine="1440"/>
        <w:jc w:val="both"/>
        <w:rPr>
          <w:rFonts w:ascii="Times New Roman" w:hAnsi="Times New Roman" w:cs="Times New Roman"/>
        </w:rPr>
      </w:pPr>
      <w:r>
        <w:rPr>
          <w:rFonts w:cs="Times New Roman" w:ascii="Times New Roman" w:hAnsi="Times New Roman"/>
        </w:rPr>
        <w:t>d.</w:t>
        <w:tab/>
        <w:t>The Children’s pediatrician, Dr. Nicole J. Gable, is located in Baltimore County,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ind w:firstLine="1440"/>
        <w:jc w:val="both"/>
        <w:rPr>
          <w:rFonts w:ascii="Times New Roman" w:hAnsi="Times New Roman" w:cs="Times New Roman"/>
        </w:rPr>
      </w:pPr>
      <w:r>
        <w:rPr>
          <w:rFonts w:cs="Times New Roman" w:ascii="Times New Roman" w:hAnsi="Times New Roman"/>
        </w:rPr>
        <w:t>e.</w:t>
        <w:tab/>
        <w:t>The Children have numerous friends and family in Baltimore County,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f.</w:t>
        <w:tab/>
        <w:t xml:space="preserve">Father’s aunt and uncle (Nancy and Marion (Boz) Borowiecki) live at 10 Ringleaf Court, Cockeysville, Maryland  21030, which is within walking distance of the Family Home in Cockeysville.  Husband’s aunt and uncle are retired, and they have been actively involved with the parties and the Children since they moved to Maryland.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g.</w:t>
        <w:tab/>
        <w:t>The Children’s home and permanent bedrooms are in Baltimore County,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h.</w:t>
        <w:tab/>
        <w:t>Almost all of the evidence related to the Children’s education, health, activities and care over the last 12 months is in Baltimore County,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i.</w:t>
        <w:tab/>
        <w:t>The Children have never lived in Saginaw County where Mother filed her papers.</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j.</w:t>
        <w:tab/>
        <w:t xml:space="preserve">Although the Children’s grandparents live in Saginaw County, any other connections that the parties or the Children may have in Michigan are in Oakland County, Michigan which is approximately 90 miles away from Saginaw County.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k.</w:t>
        <w:tab/>
        <w:t>As of October 2011, the parties intended that Maryland would be their residence.</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l.</w:t>
        <w:tab/>
        <w:t>Mother was working for the YMCA in Maryland from April 2012 until she quit her job in August 2012 after she filed her Complaint in Saginaw County.</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m.</w:t>
        <w:tab/>
        <w:t>Mother filed a notice to renew her social worker’s license in Maryland listing 43 Winterberry, Cockeysville, Maryland  21030 as her residence.</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pPr>
      <w:r>
        <w:rPr>
          <w:rFonts w:cs="Times New Roman" w:ascii="Times New Roman" w:hAnsi="Times New Roman"/>
        </w:rPr>
        <w:tab/>
        <w:tab/>
        <w:t>n.</w:t>
        <w:tab/>
        <w:t>Mother has a Maryland driver’s license and she registered to vote in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o.</w:t>
        <w:tab/>
        <w:t>The parties signed a lease in Maryland, and occupied a house in Maryland as an intact family.</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ab/>
        <w:t>p.</w:t>
        <w:tab/>
        <w:t>Father is employed in Maryland.</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pPr>
      <w:r>
        <w:rPr>
          <w:rFonts w:cs="Times New Roman" w:ascii="Times New Roman" w:hAnsi="Times New Roman"/>
        </w:rPr>
        <w:tab/>
        <w:tab/>
        <w:t>q.</w:t>
        <w:tab/>
        <w:t xml:space="preserve">Father was not physically abusive to Mother or the Children.  Mother admits this on page 6 of the Answer she filed on October 1, 2012 in the Michigan court to Father’s Motion for Summary Disposition.  See </w:t>
      </w:r>
      <w:r>
        <w:rPr>
          <w:rFonts w:cs="Times New Roman" w:ascii="Times New Roman" w:hAnsi="Times New Roman"/>
          <w:b/>
        </w:rPr>
        <w:t>Exhibit 1.</w:t>
      </w:r>
      <w:r>
        <w:rPr>
          <w:rFonts w:cs="Times New Roman" w:ascii="Times New Roman" w:hAnsi="Times New Roman"/>
        </w:rPr>
        <w:t xml:space="preserve"> </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14.</w:t>
        <w:tab/>
        <w:t>Without any prior notice, Mother uprooted the Children by secretively moving them out of their home and away from their father.  Her behavior should not be condoned by this Court.</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pPr>
      <w:r>
        <w:rPr>
          <w:rFonts w:cs="Times New Roman" w:ascii="Times New Roman" w:hAnsi="Times New Roman"/>
        </w:rPr>
        <w:tab/>
        <w:t>15.</w:t>
        <w:tab/>
        <w:t xml:space="preserve">Mother misrepresented the residency status of herself and the Children in her initial Complaint and sworn Affidavit she filed in the Michigan court, stating falsely that she and the Children had resided in Michigan for 180 days immediately prior to the filing of her Complaint, and that she and the Children had resided in Saginaw County for ten days immediately preceding the filing of her Complaint, neither of which was true.  She lied to the Michigan court. See Complaint for Separate Maintenance, and Affidavit of Melissa Jayne Calice, attached hereto as </w:t>
      </w:r>
      <w:r>
        <w:rPr>
          <w:rFonts w:cs="Times New Roman" w:ascii="Times New Roman" w:hAnsi="Times New Roman"/>
          <w:b/>
        </w:rPr>
        <w:t>Exhibit 2</w:t>
      </w:r>
      <w:r>
        <w:rPr>
          <w:rFonts w:cs="Times New Roman" w:ascii="Times New Roman" w:hAnsi="Times New Roman"/>
        </w:rPr>
        <w:t>.</w:t>
      </w:r>
    </w:p>
    <w:p>
      <w:pPr>
        <w:pStyle w:val="Normal"/>
        <w:widowControl/>
        <w:tabs>
          <w:tab w:val="left" w:pos="720" w:leader="none"/>
          <w:tab w:val="left" w:pos="1440" w:leader="none"/>
          <w:tab w:val="left" w:pos="2160" w:leader="none"/>
          <w:tab w:val="left" w:pos="288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16.</w:t>
        <w:tab/>
        <w:t>The Michigan case has been stayed pending communication between the Michigan and Maryland courts as to the jurisdictional disput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jc w:val="both"/>
        <w:rPr>
          <w:rFonts w:ascii="Times New Roman" w:hAnsi="Times New Roman" w:cs="Times New Roman"/>
        </w:rPr>
      </w:pPr>
      <w:r>
        <w:rPr>
          <w:rFonts w:cs="Times New Roman" w:ascii="Times New Roman" w:hAnsi="Times New Roman"/>
        </w:rPr>
        <w:tab/>
        <w:t xml:space="preserve">WHEREFORE, Plaintiff, Richard Anthony Calice, Jr., requests: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65"/>
        <w:ind w:firstLine="720"/>
        <w:jc w:val="both"/>
        <w:rPr>
          <w:rFonts w:ascii="Times New Roman" w:hAnsi="Times New Roman" w:cs="Times New Roman"/>
        </w:rPr>
      </w:pPr>
      <w:r>
        <w:rPr>
          <w:rFonts w:cs="Times New Roman" w:ascii="Times New Roman" w:hAnsi="Times New Roman"/>
        </w:rPr>
        <w:t>A.</w:t>
        <w:tab/>
        <w:t>That Defendant, Melissa Jayne Calice’s Motion be DENIED; and</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ind w:firstLine="720"/>
        <w:jc w:val="both"/>
        <w:rPr>
          <w:rFonts w:ascii="Times New Roman" w:hAnsi="Times New Roman" w:cs="Times New Roman"/>
        </w:rPr>
      </w:pPr>
      <w:r>
        <w:rPr>
          <w:rFonts w:cs="Times New Roman" w:ascii="Times New Roman" w:hAnsi="Times New Roman"/>
        </w:rPr>
        <w:t>B.</w:t>
        <w:tab/>
        <w:t xml:space="preserve">That Plaintiff, Richard Anthony Calice, Jr., be granted such other and further relief as the nature of this cause may require. </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48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pPr>
      <w:r>
        <w:rPr>
          <w:rFonts w:cs="Times New Roman" w:ascii="Times New Roman" w:hAnsi="Times New Roman"/>
        </w:rPr>
        <w:tab/>
        <w:tab/>
        <w:tab/>
      </w:r>
      <w:r>
        <w:rPr>
          <w:rFonts w:cs="Times New Roman" w:ascii="Times New Roman" w:hAnsi="Times New Roman"/>
          <w:u w:val="single"/>
        </w:rPr>
        <w:tab/>
        <w:tab/>
        <w:tab/>
        <w:tab/>
        <w:tab/>
      </w:r>
      <w:r>
        <w:rPr>
          <w:rFonts w:cs="Times New Roman" w:ascii="Times New Roman" w:hAnsi="Times New Roman"/>
        </w:rPr>
        <w:t xml:space="preserve">                  </w:t>
        <w:tab/>
        <w:tab/>
        <w:tab/>
        <w:t>F. KIRK KOLODNE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CAROL G. COOPE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Adelberg, Rudow, Dorf &amp; Hendler, LLC</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7 Saint Paul Street, Suite 600</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Baltimore, Maryland  21202-1612</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410-986-0830 (voic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410-986-0831 (facsimile)</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KKolodner@AdelbergRudow.com</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CCooper@AdelbergRudow.com</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t>Attorneys for Plaintiff, Richard Anthony Calice, Jr.</w:t>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760" w:leader="none"/>
          <w:tab w:val="left" w:pos="6480" w:leader="none"/>
          <w:tab w:val="left" w:pos="7200" w:leader="none"/>
          <w:tab w:val="left" w:pos="7920" w:leader="none"/>
          <w:tab w:val="left" w:pos="8640" w:leader="none"/>
        </w:tabs>
        <w:spacing w:lineRule="auto" w:line="225"/>
        <w:jc w:val="center"/>
        <w:rPr>
          <w:rFonts w:ascii="Times New Roman" w:hAnsi="Times New Roman" w:cs="Times New Roman"/>
          <w:b/>
          <w:b/>
        </w:rPr>
      </w:pPr>
      <w:r>
        <w:rPr>
          <w:rFonts w:cs="Times New Roman" w:ascii="Times New Roman" w:hAnsi="Times New Roman"/>
          <w:b/>
          <w:u w:val="single"/>
        </w:rPr>
        <w:t>CERTIFICATE OF SERVICE</w:t>
      </w:r>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ind w:firstLine="720"/>
        <w:jc w:val="both"/>
        <w:rPr/>
      </w:pPr>
      <w:r>
        <w:rPr>
          <w:rFonts w:cs="Times New Roman" w:ascii="Times New Roman" w:hAnsi="Times New Roman"/>
        </w:rPr>
        <w:t>I HEREBY CERTIFY that, on this ___ day of October, 2012, a copy of the foregoing Plaintiff’s Opposition to Motion to Dismiss was mailed to Susan Carol Elgin, Esq.  and Kathryn E. Hummel, Esq., Kaufman, Ries &amp; Elgin, P.A., The Exchange, Suite 113, Towson, Maryland 21204, attorneys for Defendant, Melissa Jayne Calice, and to Timothy R. McLeod, Esq., Burkhart, Picard, Tiderington &amp; McLeod, 820 N. Michigan Avenue, P.O. Box 6055, Saginaw, Michigan 48608, Michigan attorney for Defendant, Melissa Jayne Calice.</w:t>
      </w:r>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440" w:leader="none"/>
          <w:tab w:val="left" w:pos="2160" w:leader="none"/>
          <w:tab w:val="left" w:pos="2880" w:leader="none"/>
          <w:tab w:val="left" w:pos="3600" w:leader="none"/>
          <w:tab w:val="left" w:pos="468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u w:val="single"/>
        </w:rPr>
        <w:tab/>
        <w:tab/>
        <w:tab/>
        <w:tab/>
        <w:tab/>
        <w:tab/>
      </w:r>
    </w:p>
    <w:p>
      <w:pPr>
        <w:pStyle w:val="Normal"/>
        <w:tabs>
          <w:tab w:val="clear" w:pos="720"/>
          <w:tab w:val="left" w:pos="4680" w:leader="none"/>
        </w:tabs>
        <w:jc w:val="both"/>
        <w:rPr>
          <w:rFonts w:ascii="Times New Roman" w:hAnsi="Times New Roman" w:cs="Times New Roman"/>
        </w:rPr>
      </w:pPr>
      <w:r>
        <w:rPr>
          <w:rFonts w:cs="Times New Roman" w:ascii="Times New Roman" w:hAnsi="Times New Roman"/>
        </w:rPr>
        <w:tab/>
        <w:t>Carol G. Cooper</w:t>
      </w:r>
      <w:r>
        <w:br w:type="page"/>
      </w:r>
    </w:p>
    <w:p>
      <w:pPr>
        <w:pStyle w:val="Normal"/>
        <w:tabs>
          <w:tab w:val="clear" w:pos="720"/>
          <w:tab w:val="left" w:pos="4680" w:leader="none"/>
        </w:tabs>
        <w:spacing w:lineRule="auto" w:line="480"/>
        <w:jc w:val="center"/>
        <w:rPr>
          <w:rFonts w:ascii="Times New Roman" w:hAnsi="Times New Roman" w:cs="Times New Roman"/>
          <w:b/>
          <w:b/>
          <w:u w:val="single"/>
        </w:rPr>
      </w:pPr>
      <w:r>
        <w:rPr>
          <w:rFonts w:cs="Times New Roman" w:ascii="Times New Roman" w:hAnsi="Times New Roman"/>
          <w:b/>
          <w:u w:val="single"/>
        </w:rPr>
        <w:t>AFFIDAVIT</w:t>
      </w:r>
    </w:p>
    <w:p>
      <w:pPr>
        <w:pStyle w:val="Normal"/>
        <w:spacing w:lineRule="auto" w:line="480" w:before="120" w:after="120"/>
        <w:ind w:firstLine="720"/>
        <w:jc w:val="both"/>
        <w:rPr>
          <w:rFonts w:ascii="Times New Roman" w:hAnsi="Times New Roman" w:cs="Times New Roman"/>
        </w:rPr>
      </w:pPr>
      <w:r>
        <w:rPr>
          <w:rFonts w:cs="Times New Roman" w:ascii="Times New Roman" w:hAnsi="Times New Roman"/>
        </w:rPr>
        <w:t>I SOLEMNLY AFFIRM under the penalties of perjury that the contents of the foregoing Plaintiff’s Opposition to Motion to Dismiss are true to the best of my knowledge, information and belief.</w:t>
      </w:r>
    </w:p>
    <w:p>
      <w:pPr>
        <w:pStyle w:val="Normal"/>
        <w:rPr>
          <w:rFonts w:ascii="Times New Roman" w:hAnsi="Times New Roman" w:cs="Times New Roman"/>
        </w:rPr>
      </w:pPr>
      <w:r>
        <w:rPr>
          <w:rFonts w:cs="Times New Roman" w:ascii="Times New Roman" w:hAnsi="Times New Roman"/>
        </w:rPr>
        <w:tab/>
        <w:tab/>
        <w:tab/>
        <w:tab/>
        <w:tab/>
        <w:tab/>
        <w:t>___________________________________</w:t>
      </w:r>
    </w:p>
    <w:p>
      <w:pPr>
        <w:pStyle w:val="Normal"/>
        <w:widowControl/>
        <w:ind w:left="4320" w:hanging="4320"/>
        <w:rPr>
          <w:rFonts w:ascii="Times New Roman" w:hAnsi="Times New Roman" w:cs="Times New Roman"/>
        </w:rPr>
      </w:pPr>
      <w:r>
        <w:rPr>
          <w:rFonts w:cs="Times New Roman" w:ascii="Times New Roman" w:hAnsi="Times New Roman"/>
        </w:rPr>
        <w:tab/>
        <w:tab/>
        <w:tab/>
        <w:tab/>
        <w:tab/>
        <w:tab/>
        <w:t>Richard Anthony Calice, Jr., Plaintiff</w:t>
      </w:r>
    </w:p>
    <w:p>
      <w:pPr>
        <w:pStyle w:val="Normal"/>
        <w:tabs>
          <w:tab w:val="clear" w:pos="720"/>
          <w:tab w:val="left" w:pos="4680" w:leader="none"/>
        </w:tabs>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
        <w:widowControl/>
        <w:tabs>
          <w:tab w:val="left" w:pos="720" w:leader="none"/>
          <w:tab w:val="left" w:pos="1440" w:leader="none"/>
          <w:tab w:val="left" w:pos="4680" w:leader="none"/>
          <w:tab w:val="left" w:pos="5760" w:leader="none"/>
          <w:tab w:val="left" w:pos="6480" w:leader="none"/>
          <w:tab w:val="left" w:pos="7200" w:leader="none"/>
          <w:tab w:val="left" w:pos="7920" w:leader="none"/>
          <w:tab w:val="left" w:pos="8640" w:leader="none"/>
        </w:tabs>
        <w:spacing w:lineRule="auto" w:line="225"/>
        <w:ind w:firstLine="4680"/>
        <w:jc w:val="both"/>
        <w:rPr>
          <w:rFonts w:ascii="Times New Roman" w:hAnsi="Times New Roman" w:cs="Times New Roman"/>
          <w:b/>
          <w:b/>
          <w:u w:val="single"/>
        </w:rPr>
      </w:pPr>
      <w:r>
        <w:rPr>
          <w:rFonts w:cs="Times New Roman" w:ascii="Times New Roman" w:hAnsi="Times New Roman"/>
          <w:b/>
          <w:u w:val="single"/>
        </w:rPr>
      </w:r>
    </w:p>
    <w:sectPr>
      <w:footerReference w:type="default" r:id="rId2"/>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ourier;Courier New" w:hAnsi="Courier;Courier New" w:cs="Courier;Courier New"/>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08:00Z</dcterms:created>
  <dc:creator>ARDH</dc:creator>
  <dc:description/>
  <cp:keywords/>
  <dc:language>en-US</dc:language>
  <cp:lastModifiedBy>ARDH</cp:lastModifiedBy>
  <cp:lastPrinted>2012-10-10T16:36:00Z</cp:lastPrinted>
  <dcterms:modified xsi:type="dcterms:W3CDTF">2012-10-10T20:36:00Z</dcterms:modified>
  <cp:revision>28</cp:revision>
  <dc:subject/>
  <dc:title>________________</dc:title>
</cp:coreProperties>
</file>